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commentRangeStart w:id="0"/>
      <w:r>
        <w:rPr>
          <w:rFonts w:cs="Times New Roman" w:ascii="Times New Roman" w:hAnsi="Times New Roman"/>
          <w:kern w:val="2"/>
          <w:sz w:val="24"/>
          <w:szCs w:val="24"/>
        </w:rPr>
        <w:t>Erin O’De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P English Literature and Composi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mposition: Title Analysi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 January 20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SKILLS PAG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16.2 Avoid references to the reader/autho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MY SENTENCE: Many times, the author of a poem purposely makes the title of his or her work very straightforward in order to make the reader think about its meaning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MY SENTENCE: In the beginning of the poem, the author refers to bunting by labeling it a “strict technique” (3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MY SENTENCE: This phrase in the poem also allows the reader to better understand the boy’s age in the middle of the poe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EXPLANATION: Avoid references to the reader and/or author.  I got my information from Mr. Lan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REVISED EXAMPLE: Many times, a poem’s title will be very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basic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in order to conceal its deeper meaning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REVISED EXAMPLE: In the beginning of the poem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the word ‘bunting’ is referred to as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 “strict technique” (3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REVISED EXAMPLE: This phrase in the poem also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gives indication of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the boy’s age in the middle of the poe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ORIGINAL EXAMPLE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The text highlights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the beauty found in the depths of the tropical rainforest.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35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7:00Z</dcterms:created>
  <dc:creator>Erin</dc:creator>
  <dc:description/>
  <dc:language>en-US</dc:language>
  <cp:lastModifiedBy>Erin</cp:lastModifiedBy>
  <dcterms:modified xsi:type="dcterms:W3CDTF">2010-01-14T20:37:00Z</dcterms:modified>
  <cp:revision>2</cp:revision>
  <dc:subject/>
  <dc:title/>
</cp:coreProperties>
</file>